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киной Татьяны Олег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большой вклад в развитие здравоохранения, многолетнюю работу по оказанию высококвалифицированной медицинской помощи детям Соликамского муниципального округа, в связи с </w:t>
      </w:r>
      <w:bookmarkEnd w:id="0"/>
      <w:r>
        <w:rPr>
          <w:sz w:val="28"/>
          <w:szCs w:val="28"/>
        </w:rPr>
        <w:t xml:space="preserve">празднованием Дня медицинского работника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Метелкину Татьяну Олеговну, врача-педиатра участкового детской поликлиники ГБУЗ ПК «Городская детская больница» г.Соликамск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Метелкиной Т.О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8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05-05T04:11:00Z</dcterms:modified>
  <cp:revision>3</cp:revision>
  <dc:subject/>
  <dc:title>Проект</dc:title>
</cp:coreProperties>
</file>